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Opinia sanitarna NS-NZ/523/21-3/07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Odstąpienie od wykonania raportu oddziaływania inwestycji na środowisko dla  -Budowa chodnika ul. Miodowa w Woźnikach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5 maja 2007r.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 GR 7624/3/5/07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aństwowy Powiatowy Inspektor Sanitarny w Lublińcu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rząd Miejski w Woźnikach Rynek 11, ref. Gospodarki Gruntami, rolnictwa i Ochrony Środowiska pok. Nr 9.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9:5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31T10:44:00Z</dcterms:modified>
  <cp:revision>4</cp:revision>
  <dc:subject/>
  <dc:title>Formularz I - karta informacyjna dla innych dokumentów</dc:title>
</cp:coreProperties>
</file>